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Klassen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, sing und mal aus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предмета у учионици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предмета у учиониц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 или игр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позива ученике да отворе свеске како би прочитали називе предмета од прошлог час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ченици читају а наставник их похваљује и помаже им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chrank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Tü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Papierkorb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Tisch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страну 49 у уџбенику и да на немачком језику наведу премете који се налазе у учионици. Наставник помаже ученици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m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Klassenzimm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број 53 на аудио ЦД-у. Ученици слушају песмицу два пут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кон дргугог слушања наставник чита ученицима текст песмице и подстиче их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Затим наставник пушта исту песмицу, само овога пута број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на аудио ЦД-у. У питању је само мелодија песмице без текста. Ученици певају заједно са наставнико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Наставн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озива ученике да припреме бојице или фломастере. Ученици су у песмици чули којим бојама треба обојити предмете у учионици. Наставник понавља ученицима реченице, а ученици боје премет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i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ü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orang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enste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lau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er Tisch ist gelb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усмено, на немачком језику понове боје премета у учионици са слике, на страни 49 у уџбени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er Stuhl ist rosa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er Papierkorb ist ro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ie Tafel ist schwarz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9:09:00Z</dcterms:created>
  <dc:creator>Vera Scekic</dc:creator>
  <dc:description/>
  <cp:keywords/>
  <dc:language>en-US</dc:language>
  <cp:lastModifiedBy>Jasmina Arsenijević</cp:lastModifiedBy>
  <dcterms:modified xsi:type="dcterms:W3CDTF">2019-06-26T11:54:00Z</dcterms:modified>
  <cp:revision>4</cp:revision>
  <dc:subject/>
  <dc:title/>
</cp:coreProperties>
</file>